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x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i Tanác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4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2. november 15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Beszámoló a nyári napközis táboroztatás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12/2012. sz. határozatában döntött a nyári napközis táboroztatás költségeinek támogatásáról. A támogatás mértéke egységesen 400,-Ft/fő/nap vo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határozat értelmében a támogatás jogszerű felhasználásáról a települési önkormányzatok közoktatási referensei 2012. szeptember 15-ig beszámolót kötelesek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beszámolók alapján a nyári táboroztatás a kistérség 3 településén valósult meg, Gödön, ahol  a gödi gyermekek számára adott lehetőséget a tábor a szünidő tartalmas eltöltésére, Dunakeszin ahol dunakeszi és fóti gyermekek élvezték a tábor nyújtotta lehetőségeket és  Mogyoródon, ahol a mogyoródi gyermekek színvonalas kikapcsolódását biztosította a tábor, melynek célja, hogy derűs, családias légkörben jó keresztényeket és becsületes állampolgárokat neve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tól kapott támogatás felhasználását a következő táblázat tartalma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ott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asználás</w:t>
            </w:r>
          </w:p>
        </w:tc>
      </w:tr>
      <w:tr>
        <w:trPr>
          <w:trHeight w:val="6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dunakesz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20.000 Ft</w:t>
            </w:r>
          </w:p>
          <w:p>
            <w:pPr>
              <w:pStyle w:val="Normal"/>
              <w:jc w:val="both"/>
              <w:rPr/>
            </w:pPr>
            <w:r>
              <w:rPr/>
              <w:t>35 nap, átlag 130 gyermek napo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adóművészeti tevékenység, kézműves eszközök vásárlása,  ismeretterjesztő tevékenység,  Vadas parki belépő,Vasúttörténeti Park belépő</w:t>
            </w:r>
          </w:p>
        </w:tc>
      </w:tr>
      <w:tr>
        <w:trPr>
          <w:trHeight w:val="10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fót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20.000,- Ft</w:t>
            </w:r>
          </w:p>
          <w:p>
            <w:pPr>
              <w:pStyle w:val="Normal"/>
              <w:jc w:val="both"/>
              <w:rPr/>
            </w:pPr>
            <w:r>
              <w:rPr/>
              <w:t>35 nap, átlag 30 gyermek napo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zeszközök beszerzése, Zenés gyermekműsor,  édesség vásárlás,  várbelépő, sportokta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ö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.000,- Ft</w:t>
            </w:r>
          </w:p>
          <w:p>
            <w:pPr>
              <w:pStyle w:val="Normal"/>
              <w:jc w:val="both"/>
              <w:rPr/>
            </w:pPr>
            <w:r>
              <w:rPr/>
              <w:t>30 nap alatt 10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ént személyi jellegű kiadások fedez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gyor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00.000,- Ft</w:t>
            </w:r>
          </w:p>
          <w:p>
            <w:pPr>
              <w:pStyle w:val="Normal"/>
              <w:jc w:val="both"/>
              <w:rPr/>
            </w:pPr>
            <w:r>
              <w:rPr/>
              <w:t>A tábor 20 napja alatt összesen 243 fő vett rész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lók, foglalkozási anyagok beszerzése, élelmezés, kirándulás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40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ámlamásolatok a kistérségi ügyintézőnél megtekinthetőe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borvezetők beszámolói alapján a kistérségi támogatásnak is köszönhetően,  minden helyszínen sikerült, színes programokat biztosítani a tábort igénybevevő gyermekek részére.</w:t>
      </w:r>
    </w:p>
    <w:p>
      <w:pPr>
        <w:pStyle w:val="Normal"/>
        <w:jc w:val="both"/>
        <w:rPr/>
      </w:pPr>
      <w:r>
        <w:rPr/>
        <w:t xml:space="preserve"> </w:t>
      </w:r>
      <w:r>
        <w:rPr/>
        <w:t>Sok barátság kötetett a több helyről érkező gyermekek között. A gödi napközis táborban együtt táboroztak fogyatékos és ép gyermek, egy közösséget alko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orozás ideje alatt kulturált környezetben, gyermekközpontú program keretében,  a gyermekek számára lehetővé vált az optimális érzelmi fejlődés, a testi  - lelki szociális kibontakozá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 kistérségi társulás támogatásának is köszönhetően a gyermekek tartalmas időtöltés után élményekkel gazdagon, új barátságok birtokában  távozhattak a tábor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kat megvitatni és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Kistérség Többcélú Társulásának  Társulási Tanácsa elfogadja Dunakeszi Város Polgármesteri  Hivatal Közszolgálati Osztályától, Göd Város Polgármesteri Hivatalától és Mogyoród Nagyközség Polgármesteri Hivatalától  beérkezett nyári napközis táboroztatásról készített beszámoló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 Társulási Tanács Elnök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Lévai Tímea kistérségi és polgármesteri ü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munkaszervezet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48:00Z</dcterms:created>
  <dc:creator>Cseri Tibor</dc:creator>
  <dc:description/>
  <cp:keywords/>
  <dc:language>en-US</dc:language>
  <cp:lastModifiedBy>LevaiT</cp:lastModifiedBy>
  <cp:lastPrinted>2012-11-05T15:27:00Z</cp:lastPrinted>
  <dcterms:modified xsi:type="dcterms:W3CDTF">2012-11-08T08:26:00Z</dcterms:modified>
  <cp:revision>7</cp:revision>
  <dc:subject/>
  <dc:title>Dunakeszi Kistérség Többcélú Társulása</dc:title>
</cp:coreProperties>
</file>